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709"/>
        <w:jc w:val="right"/>
        <w:rPr>
          <w:rFonts w:ascii="Times New Roman" w:hAnsi="Times New Roman" w:cs="Times New Roman"/>
          <w:bCs w:val="false"/>
          <w:i/>
          <w:i/>
          <w:iCs/>
          <w:sz w:val="28"/>
          <w:szCs w:val="1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18"/>
        </w:rPr>
        <w:t>Знание - сила, 1972, № 3.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40970</wp:posOffset>
            </wp:positionV>
            <wp:extent cx="1219200" cy="182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3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. ШМАКОВ</w:t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  <w:szCs w:val="18"/>
        </w:rPr>
        <w:t>ПРИШЕЛЬЦЫ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4060</wp:posOffset>
            </wp:positionH>
            <wp:positionV relativeFrom="paragraph">
              <wp:posOffset>55245</wp:posOffset>
            </wp:positionV>
            <wp:extent cx="3241040" cy="2857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</w:rPr>
        <w:t>Рис. В. Плотнова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Я пришел на работу. До обеда оставалось четыре часа. Курить еще было рано. Спать уже не хотелось. Пришлось начать разговор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Вселенная имеет вид трехмерного листа Мебиуса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», — бросил я мысль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Космонавт вернется из путешествия по такой Вселенной зеркально отраженным», — без труда подхватил кто-то в углу, зева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Постойте, это значит, сердце у него будет справа!», — заметила Ира Лепешко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Рабочий день разгоралс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Но на Земле есть люди с сердцем справа — не пришельцы</w:t>
      </w:r>
      <w:r>
        <w:rPr>
          <w:bCs/>
        </w:rPr>
        <w:t xml:space="preserve"> ли </w:t>
      </w:r>
      <w:r>
        <w:rPr/>
        <w:t>это из космоса?» — родил гипотезу Лев Савельевич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Воцарившееся сладостное молчание свидетельствовало о глубине мысли. Утреннее время — самое плодотворное на службе, мозг работает четко. Речь течет слаженно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Гипотеза, однако, требовала опытного подтверждени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Э, да что далеко ходить, вон Роман Иванович пробор носит справа, не как у землян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Пришелец!» — прошелестело по стола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Я почувствовал, как мое</w:t>
      </w:r>
      <w:r>
        <w:rPr>
          <w:bCs/>
        </w:rPr>
        <w:t xml:space="preserve"> лицо </w:t>
      </w:r>
      <w:r>
        <w:rPr/>
        <w:t>неевклидово передернулось.</w:t>
      </w:r>
      <w:r>
        <w:rPr>
          <w:bCs/>
        </w:rPr>
        <w:t xml:space="preserve"> Все </w:t>
      </w:r>
      <w:r>
        <w:rPr/>
        <w:t>дико смотрели на пришельца, вокруг которого как-то сразу образовался межзвездный вакуу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Роман Иванович смущенно вертел в своей присоске (руке) карандаш. Встала проблема контактов с другими цивилизациями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Контакт так и не был найден, а все уже впились глазами в Евгению Федоровну, которая бормотала: «Сын, мой сын!»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Что сын?» — дискуссионно спросил 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Мой сын левша!»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Зеркально  отраженный!» — беспощадно отрезал я, с удовольствием отметив про себя, что пишу правой рукой, а пробор ношу слев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Но если сын — пришелец, то как же мать — землянка?» — обоснованно заметила Наташа Шульц. Возник «парадокс Н. Шульц». Но в следующую секунду парадокс был разрешен. Я сказал: «Это значит, что мать, родив сына на первом витке Мебиуса (первое зеркальное отражение), совершила второй виток Мебиуса (второе зеркальное отражение) и, отразившись два раза, не претерпела изменений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Гипотеза, разрешающая парадоксы, становилась уже конструктивной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Мое сердце билось. Время, неотделимое от пространства, неслось со скоростью света (300000 км/сек). Рабочий день совершенно не тяготи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Земляне и пришельцы толпились по комнате, установив между собой контакт речью и иногда ощупывание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Тут всех перекричал Юрка Песок, в котором всегда спал теоретик: «А Хлебников? Поэт Велемир Хлебников писал палиндромические стихи, не есть</w:t>
      </w:r>
      <w:r>
        <w:rPr>
          <w:bCs/>
        </w:rPr>
        <w:t xml:space="preserve"> ли это </w:t>
      </w:r>
      <w:r>
        <w:rPr/>
        <w:t>поэзия иных миров?»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Есть, есть!» — окрыленно закричали мы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«Но ведь это значит, — продолжал Песок, — что пришельцу Хлебникову на Земле соответствует поэт Вокинбелх»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Доказательства множились. Примеры ширились. Число пришельцев росло на глазах. Вскоре в этот лагерь сотрудники стали зачисляться целыми группами. Затем туда попала уже целая нация — было справедливо отмечено, что англичане ездят по левым сторонам своих улиц, тем самым подтверждая внеземное происхождение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В 17 часов 30 минут было сделано самое сенсационное открытие. Принадлежало оно Мише Садовскому, известному весельчаку и сердцееду </w:t>
      </w:r>
      <w:r>
        <w:rPr>
          <w:i/>
        </w:rPr>
        <w:t>(</w:t>
      </w:r>
      <w:r>
        <w:rPr>
          <w:i/>
          <w:lang w:val="en-US"/>
        </w:rPr>
        <w:t>DON</w:t>
      </w:r>
      <w:r>
        <w:rPr>
          <w:i/>
        </w:rPr>
        <w:t xml:space="preserve"> </w:t>
      </w:r>
      <w:r>
        <w:rPr>
          <w:i/>
          <w:lang w:val="en-US"/>
        </w:rPr>
        <w:t>JUAN</w:t>
      </w:r>
      <w:r>
        <w:rPr>
          <w:i/>
        </w:rPr>
        <w:t>)</w:t>
      </w:r>
      <w:r>
        <w:rPr>
          <w:iCs/>
        </w:rPr>
        <w:t xml:space="preserve">.Он, </w:t>
      </w:r>
      <w:r>
        <w:rPr/>
        <w:t>на основании богатого опыта, утверждал, что все женщины нашей Земли застегиваются на левую сторону, демонстрируя свою зеркальную отраженность к нам, мужчина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Связь наших сотрудниц с иными мирами была захватывающей. Больше того, получалось, что земным было только отражение женщин в зеркале (отражение отраженного). Впервые тяга женщин </w:t>
      </w:r>
      <w:r>
        <w:rPr>
          <w:bCs/>
        </w:rPr>
        <w:t>к</w:t>
      </w:r>
      <w:r>
        <w:rPr/>
        <w:t xml:space="preserve"> зеркалу была объяснена в рамках космогонической теории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Итак, на Земле оставалось все меньше землян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Рабочий день кончался. Вселенная спокойно расширялась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Обычные люди и зеркально отраженные вместе выходили</w:t>
      </w:r>
      <w:r>
        <w:rPr>
          <w:bCs/>
        </w:rPr>
        <w:t xml:space="preserve"> на </w:t>
      </w:r>
      <w:r>
        <w:rPr/>
        <w:t>улицу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Шагая с работы устало, я чуть-чуть не попал под энантиморфный «Москвич» главпочтамт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Придя домой, я экспериментально посмотрел на себя в зеркало. «А ведь я вижу себя вывернутым в четырехмерном пространстве», — сенсационно пронеслось у меня в голове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Мне стало нехорошо, и я пошел спать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Ночью за окном светила луна</w:t>
      </w:r>
      <w:r>
        <w:rPr>
          <w:bCs/>
        </w:rPr>
        <w:t xml:space="preserve"> и не</w:t>
      </w:r>
      <w:r>
        <w:rPr/>
        <w:t xml:space="preserve"> сохранялась четность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Мне приснилось, что я обрел подписку на журнал «Знание — сила».</w:t>
      </w:r>
    </w:p>
    <w:p>
      <w:pPr>
        <w:pStyle w:val="Normal"/>
        <w:spacing w:lineRule="exact" w:line="320"/>
        <w:rPr>
          <w:szCs w:val="12"/>
        </w:rPr>
      </w:pPr>
      <w:r>
        <w:rPr>
          <w:szCs w:val="12"/>
        </w:rPr>
      </w:r>
    </w:p>
    <w:p>
      <w:pPr>
        <w:pStyle w:val="Normal"/>
        <w:ind w:firstLine="709"/>
        <w:jc w:val="right"/>
        <w:rPr>
          <w:bCs/>
          <w:i/>
          <w:i/>
          <w:iCs/>
          <w:sz w:val="20"/>
          <w:szCs w:val="18"/>
        </w:rPr>
      </w:pPr>
      <w:r>
        <w:rPr>
          <w:bCs/>
          <w:i/>
          <w:iCs/>
          <w:sz w:val="20"/>
          <w:szCs w:val="18"/>
        </w:rPr>
        <w:t>Знание - сила, 1972, № 3, С 48.</w:t>
      </w:r>
    </w:p>
    <w:p>
      <w:pPr>
        <w:pStyle w:val="Normal"/>
        <w:ind w:firstLine="709"/>
        <w:jc w:val="right"/>
        <w:rPr>
          <w:bCs/>
          <w:i/>
          <w:i/>
          <w:iCs/>
          <w:sz w:val="20"/>
          <w:szCs w:val="18"/>
        </w:rPr>
      </w:pPr>
      <w:r>
        <w:rPr>
          <w:bCs/>
          <w:i/>
          <w:iCs/>
          <w:sz w:val="20"/>
          <w:szCs w:val="18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Cs w:val="12"/>
        </w:rPr>
        <w:t>Мебиус — немецкий математик, не умевший правильно склеивать бумажные ленты.</w:t>
      </w:r>
    </w:p>
  </w:footnote>
</w:footnotes>
</file>

<file path=word/settings.xml><?xml version="1.0" encoding="utf-8"?>
<w:settings xmlns:w="http://schemas.openxmlformats.org/wordprocessingml/2006/main">
  <w:zoom w:percent="4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8"/>
      <w:szCs w:val="4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9:38:00Z</dcterms:created>
  <dc:creator>Кузьмин </dc:creator>
  <dc:description/>
  <dc:language>en-US</dc:language>
  <cp:lastModifiedBy>Кузьмин </cp:lastModifiedBy>
  <dcterms:modified xsi:type="dcterms:W3CDTF">2001-08-09T09:38:00Z</dcterms:modified>
  <cp:revision>2</cp:revision>
  <dc:subject/>
  <dc:title>пришельцы</dc:title>
</cp:coreProperties>
</file>